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äse-Kartoffeln</w:t>
        <w:br/>
        <w:br/>
        <w:t xml:space="preserve"> </w:t>
        <w:br/>
        <w:br/>
        <w:t>1 kg neue Kartoffeln (möglich gleich groß, etwa 6-7cmlang)</w:t>
        <w:br/>
        <w:t>Salz</w:t>
        <w:br/>
        <w:t>Kümmel</w:t>
        <w:br/>
        <w:t>1 Zwiebel</w:t>
        <w:br/>
        <w:t>3-4 EL Butter</w:t>
        <w:br/>
        <w:t>1 Bund glatte Petersilie</w:t>
        <w:br/>
        <w:t>100 g alter Gouda</w:t>
        <w:br/>
        <w:t>2 Eigelbe</w:t>
        <w:br/>
        <w:t>Pfeffer</w:t>
        <w:br/>
        <w:br/>
        <w:t xml:space="preserve"> </w:t>
        <w:br/>
        <w:br/>
        <w:t>Kartoffeln in 20-25 Minuten garen.</w:t>
        <w:br/>
        <w:t>Inzwischen die Zwiebel abziehen, sehr fein würfeln und in heißer Butter glasig dünsten. Petersilie waschen, trockenschütteln, Blättchen abzupfen und hacken. Gouda fein reiben.</w:t>
        <w:br/>
        <w:t>Ofen auf 200 Grad vorheizen</w:t>
        <w:br/>
        <w:t>Kartoffeln ungeschält der Länge nach halberen und zur Hälfte mit der</w:t>
        <w:br/>
        <w:t>Schnittfläche nach oben auf ein Backblech setzen, vorher die Unterseite</w:t>
        <w:br/>
        <w:t>flach schneiden.</w:t>
        <w:br/>
        <w:t>Übrige Kartoffelhälften pellen und durch die Kartoffelpresse drücken.</w:t>
        <w:br/>
        <w:t>Die Masse mit Zwiebel, Petersilie, Gouda und Eigelben mischen. Mit Salz und Pfeffer abschmecken und in einen Spritzbeutel mit Sterntülle füllen.</w:t>
        <w:br/>
        <w:t xml:space="preserve">Die Kartoffelmasse auf die Kartoffelhälften spritzen und im Ofen bei 200°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-15 Minuten überbacken. Sofo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55:00Z</dcterms:created>
  <dc:creator>Einhäuser</dc:creator>
  <dc:description/>
  <dc:language>en-US</dc:language>
  <cp:lastModifiedBy>Einhäuser</cp:lastModifiedBy>
  <dcterms:modified xsi:type="dcterms:W3CDTF">2003-11-05T12:57:00Z</dcterms:modified>
  <cp:revision>1</cp:revision>
  <dc:subject/>
  <dc:title>Käse-Kartoffeln</dc:title>
</cp:coreProperties>
</file>